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703270384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743978912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509426590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285014739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035895798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1625302746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1616222599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1452141803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736543932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14:00Z</dcterms:created>
  <dc:creator>Microsoft Corporation</dc:creator>
  <dc:description/>
  <dc:language>en-US</dc:language>
  <cp:lastModifiedBy>Microsoft Corporation</cp:lastModifiedBy>
  <dcterms:modified xsi:type="dcterms:W3CDTF">1998-05-22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612</vt:lpwstr>
  </property>
</Properties>
</file>